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édaction :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érification :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idation :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uteurs : 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CONNOIS Infirmière tutrice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M BASDEVANT-LAIR Infirmière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 LABRUNIE Infirmière</w:t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. KAZOUAN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irmière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.MESSIAEN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dre supérieur de santé, chargée de l’offre de stage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F2F2F2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sz w:val="22"/>
                <w:szCs w:val="22"/>
                <w:u w:val="none"/>
              </w:rPr>
            </w:pPr>
            <w:r>
              <w:rPr>
                <w:rFonts w:cs="Arial" w:ascii="Calibri" w:hAnsi="Calibri"/>
                <w:sz w:val="22"/>
                <w:szCs w:val="22"/>
                <w:u w:val="none"/>
              </w:rPr>
              <w:t>MODIFICATION(S) APPORTEE(S) PAR LA NOUVELLE VERSION DU DOCUMENT 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jout de l’item «Date de rédaction du livret »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2"/>
        <w:shd w:fill="F2F2F2" w:val="clear"/>
        <w:spacing w:lineRule="auto" w:line="300" w:before="360" w:after="160"/>
        <w:ind w:left="-851" w:right="-852" w:hanging="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Date de rédaction du livret : septembre 2018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374" w:leader="none"/>
        </w:tabs>
        <w:spacing w:lineRule="auto" w:line="300" w:before="360" w:after="160"/>
        <w:ind w:left="540" w:hanging="525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IDENTITE DU STAG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ôle : PEDOPSYCHIATRI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Service : 69I13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UF : 122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MP Enfant et Adolescents CALUIR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resse : 71 rue François Peissel 69003 Calui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 : 04 37 40 15 8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Equipe médicale</w:t>
            </w:r>
            <w:r>
              <w:rPr>
                <w:rFonts w:cs="Arial" w:ascii="Calibri" w:hAnsi="Calibri"/>
                <w:sz w:val="22"/>
                <w:szCs w:val="22"/>
              </w:rPr>
              <w:t xml:space="preserve"> :  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hef de pôle : Dr CEZANNE BERT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hef de secteur : Dr FORGEARD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sponsable UF : Dr LEOPOLD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ncadrement de Santé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dres Assistant du chef de Pôle : Philippe BORDIER, Laurence DAVID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(</w:t>
            </w:r>
            <w:r>
              <w:rPr>
                <w:rFonts w:cs="Arial" w:ascii="Calibri" w:hAnsi="Calibri"/>
                <w:sz w:val="22"/>
                <w:szCs w:val="22"/>
              </w:rPr>
              <w:t> : 04 37 91 52 23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Calibri" w:hAnsi="Calibri"/>
                <w:sz w:val="22"/>
                <w:szCs w:val="22"/>
              </w:rPr>
              <w:t>@ : philippe.bordier@ch-le-vinatier.f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dre de proximité/maître de stage : Corinne MASSE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(</w:t>
            </w:r>
            <w:r>
              <w:rPr>
                <w:rFonts w:cs="Arial" w:ascii="Calibri" w:hAnsi="Calibri"/>
                <w:sz w:val="22"/>
                <w:szCs w:val="22"/>
              </w:rPr>
              <w:t> : 04 78 88 56 94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Calibri" w:hAnsi="Calibri"/>
                <w:sz w:val="22"/>
                <w:szCs w:val="22"/>
              </w:rPr>
              <w:t>@ :</w:t>
            </w:r>
            <w:r>
              <w:rPr>
                <w:rFonts w:cs="Calibri" w:ascii="Calibri" w:hAnsi="Calibri"/>
                <w:sz w:val="22"/>
                <w:szCs w:val="22"/>
              </w:rPr>
              <w:t> corinne.masse@ch-le-vinatier.fr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utres intervenants 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3 infirmières, 3 Psychologues, 1 éducatrice spécialisée,  1 assistante sociale,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psychomotricienne, 1 secrétair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Spécialité 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Pédopsychiatr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83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ulation accueillie :</w:t>
            </w:r>
            <w:r>
              <w:rPr>
                <w:rFonts w:cs="Arial" w:ascii="Calibri" w:hAnsi="Calibri"/>
              </w:rPr>
              <w:t xml:space="preserve"> enfants de 0 à 16 ans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Pathologies prévalentes 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oubles de la personnalité, troubles du lie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athologies psychiatriques graves : dysharmonies, TED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oubles des apprentissages et de la socialis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374" w:leader="none"/>
        </w:tabs>
        <w:spacing w:lineRule="auto" w:line="300" w:before="360" w:after="160"/>
        <w:ind w:left="540" w:hanging="525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PROJETS DE SOINS PLURIPROFESSIONNELS</w:t>
      </w:r>
    </w:p>
    <w:p>
      <w:pPr>
        <w:pStyle w:val="Normal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92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Projet médical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 </w:t>
            </w: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(références théoriques)</w:t>
            </w:r>
            <w:r>
              <w:rPr>
                <w:rFonts w:cs="Arial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pproche psycho-pathologique d’orientation psychodynamiqu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cueillir des enfants de 0 à 16 ans, avec leurs parents pour des soins psychiques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sultations familiales, soin individuel et /ou groupal au sein d’une équipe pluridisciplinai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Projet de soins  infirmiers et/ou paramédical</w:t>
            </w:r>
            <w:r>
              <w:rPr>
                <w:rFonts w:cs="Arial" w:ascii="Calibri" w:hAnsi="Calibri"/>
                <w:sz w:val="22"/>
                <w:szCs w:val="22"/>
                <w:u w:val="single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oncourir à l’élaboration collective d’un projet de soin spécifique pour chaque enfan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Participer à l’élaboration, la mise ne place, le développement et l’évaluation de soins  individuel ou group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’inscrire dans un travail famili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’engager dans une réflexion clinique et institutionnel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’inscrire dans un travail de réseau et de partenariat avec les différents professionnels intervenant auprès de l’enfan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évelopper des démarches d’éducation pour la santé en partenariat avec l’éducation nationale.</w:t>
            </w:r>
          </w:p>
          <w:p>
            <w:pPr>
              <w:pStyle w:val="Normal"/>
              <w:ind w:left="360" w:hanging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2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2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2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2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2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2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2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2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2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2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2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2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2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2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2"/>
        <w:numPr>
          <w:ilvl w:val="0"/>
          <w:numId w:val="7"/>
        </w:numPr>
        <w:spacing w:lineRule="auto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TUATIONS DE TRAVAIL PREVALENTES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Situation de soin 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vertAlign w:val="superscript"/>
              </w:rPr>
              <w:t>ère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   co- consultation  d’évaluation et d’orientation pour une première demande de soin au CMP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L’infirmier peut  participer à des consultations de 1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ère</w:t>
            </w:r>
            <w:r>
              <w:rPr>
                <w:rFonts w:cs="Arial" w:ascii="Calibri" w:hAnsi="Calibri"/>
                <w:sz w:val="22"/>
                <w:szCs w:val="22"/>
              </w:rPr>
              <w:t xml:space="preserve"> demande s avec le référent (médecin ou psychologue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  <w:t>Durant l’entretien 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coute du motif de la demande, éléments d’anamnèse…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coute de la problématique, compréhension de la symptomatologi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valuer l’état psychique de l’enfant, le contexte familial…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Selon l’âge de l’enfant, proposer à l’enfant de jouer avec lui afin de créer un climat de confianc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’est au cours de cet entretien que le référent explique aux parents et à l’enfant les différents dispositifs de soins qui existent au CMP.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 la fin de l’entretien, le référent propose un nouveau RDV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  <w:t>A la suite de l’entretien 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le référent et l’infirmier reparlent de l’entretien et échangent leurs différentes observations, leurs points de vue cliniques.</w:t>
            </w:r>
          </w:p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uverture du dossier de soin informatisé </w:t>
            </w:r>
          </w:p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Restitution et analyse de la situation clinique  en réunion d’équipe (participation à prise de décision et orientation des soins).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COMPETENCES POUVANT ETRE EVALUEE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1. Evaluer une situation clinique et établir un diagnostic dans le domaine infirmi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. Concevoir et conduire un projet de soins infirmier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4. Mettre en œuvre des actions à visée diagnostique et thérapeutiqu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. Communiquer et conduire une relation dans un contexte de soi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7. Analyser la qualité des soins et améliorer sa pratique professionnelle</w:t>
            </w:r>
          </w:p>
          <w:p>
            <w:pPr>
              <w:pStyle w:val="Corpsdetexte2"/>
              <w:spacing w:lineRule="auto" w:line="3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231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Situation de soin 2 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o-animation du groupe à médiation thérapeutique «  conte », dans le but de favoriser l’expression de l’enfant accueilli au CMP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  <w:t>1 – TEMPS DE PREPARATION DU GROUP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éparation de la pièce et du matérie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s soignants reparlent de la séance précédent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  <w:t>2 – CADRE DU GROUPA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u w:val="single"/>
              </w:rPr>
              <w:t>- Temps d’accuei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staurer un climat bienveillant et convivial en vue d’établir une relation de confiance entre les participan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server les comportements, les attitudes et les réactions de chaque enfant ainsi que les interactions et la dynamique groupa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pérer les difficultés et les ressources de chaque enfan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voriser l’expression de chaque enfant, leur capacité à s’affirmer et à prendre la parole devant les autres en tenant compte du potentiel de chacu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ider si besoin  l’enfant à trouver sa place dans le groupe et puisse s’exprimer, écouter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  <w:t>- temps de la médiatio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Arial" w:ascii="Calibri" w:hAnsi="Calibri"/>
                <w:sz w:val="22"/>
                <w:szCs w:val="22"/>
              </w:rPr>
              <w:t>Lecture du con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server les comportements, les attitudes et les réactions de chaque enfant ainsi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  <w:t xml:space="preserve">- temps d’échanges autour du conte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voriser l’expression de chaque enfant, leur capacité à s’affirmer et à prendre la parole devant les autres en tenant compte du potentiel de chacu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  <w:t>- temps de de dessin autour du conte lu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ermettre aux enfants de mobiliser leurs compétences et les aider si besoin, favoriser l’estime de soi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  <w:t>- temps de séparatio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  <w:t>3 – TEMPS POST-GROUP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servations cliniques post-groupe : orales et écrites dans le dossier informatisé du patient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COMPETENCES POUVANT ETRE EVALUEES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1. Evaluer une situation clinique et établir un diagnostic dans le domaine infirmi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. Concevoir et conduire un projet de soins infirmier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4. Mettre en œuvre des actions à visée diagnostique et thérapeutiqu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. Communiquer et conduire une relation dans un contexte de soi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7. Analyser la qualité des soins et améliorer sa pratique professionnel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9. Organiser et coordonner les interventions soignant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Situation de soin 3 :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prise en charge individuelle à l’aide du média thérapeutique « jeux », auprès d’un enfant suivi au CMP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* Rencontre du parent et de l’enfant pour expliquer le dispositif de  la prise en charge et définir la notion de l’espace de l’enfant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* Prise en charge hebdomadaire (30 à 45 mn) autour de différents médias possibles (pâte à modeler, playmobils, kaplas…), support de la relation enfant/soignant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Activités</w:t>
            </w:r>
            <w:r>
              <w:rPr>
                <w:rFonts w:cs="Arial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  <w:t>Temps d’accueil et de jeu</w:t>
            </w:r>
            <w:r>
              <w:rPr>
                <w:rFonts w:cs="Arial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poser à l’enfant des activités variées, adaptées à ses aptitudes cognitives et à ses envi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viter ou essayer de transformer en jeu ses comportements restreints et stéréotypé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ythmer la séance par des activités différenciées et répétées pour lui permettre de bien se repér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éajuster les propositions d’activités en fonction de son évolu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voriser des activités qui impliquent des échanges ou une attention conjoi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ncourager l’enfant à communiquer, à parl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outenir les capacités créatrices et les activités symboliques émergent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poser un cadre rassurant et contenant permettant de répondre aux besoins de réassurance, de portage et/ou aux mouvements d’excitation, voire d’agitation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  <w:t>Temps de reprise après le départ de l’enfant</w:t>
            </w:r>
            <w:r>
              <w:rPr>
                <w:rFonts w:cs="Arial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changer oralement ses observations puis rédiger une synthèse de la séanc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valuer la pertinence thérapeutique des activités choisies et proposer des réajustements pour les prochaines séances</w:t>
            </w:r>
          </w:p>
          <w:p>
            <w:pPr>
              <w:pStyle w:val="Corpsdetexte2"/>
              <w:spacing w:lineRule="auto" w:line="3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Corpsdetexte2"/>
              <w:spacing w:lineRule="auto" w:line="30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Corpsdetexte2"/>
              <w:spacing w:lineRule="auto" w:line="3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OMPETENCES POUVANT ETRE EVALUEES </w:t>
            </w:r>
          </w:p>
          <w:p>
            <w:pPr>
              <w:pStyle w:val="Corpsdetexte2"/>
              <w:spacing w:lineRule="auto" w:line="3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1. Evaluer une situation clinique et établir un diagnostic dans le domaine infirmier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2. Concevoir et conduire un projet de soins infirmiers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4. Mettre en œuvre des actions à visée diagnostique et thérapeutique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6. Communiquer et conduire une relation dans un contexte de soin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7. Analyser la qualité des soins et améliorer sa pratique professionnel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  <w:t>OBJECTIFS ATTENDUS PAR LE CMP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  <w:t>A L’EGARD DE L’ETUDIA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u w:val="single"/>
              </w:rPr>
            </w:pPr>
            <w:r>
              <w:rPr>
                <w:rFonts w:cs="Arial" w:ascii="Calibri" w:hAnsi="Calibri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</w:r>
          </w:p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714" w:hanging="357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pacing w:val="-4"/>
              </w:rPr>
              <w:t> </w:t>
            </w:r>
            <w:r>
              <w:rPr>
                <w:rFonts w:cs="Book Antiqua" w:ascii="Book Antiqua" w:hAnsi="Book Antiqua"/>
                <w:spacing w:val="-4"/>
              </w:rPr>
              <w:t>Construire une représentation concrète du dispositif public de soins en  pédopsychiatrie ainsi que du réseau de l’enfance.  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14" w:hanging="357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pacing w:val="-4"/>
              </w:rPr>
              <w:t> </w:t>
            </w:r>
            <w:r>
              <w:rPr>
                <w:rFonts w:cs="Book Antiqua" w:ascii="Book Antiqua" w:hAnsi="Book Antiqua"/>
                <w:spacing w:val="-4"/>
              </w:rPr>
              <w:t>Développer et affiner ses connaissances sur la psychopathologie de l’enfant et de l’adolescent.  Connaître les  différentes modalités de soins possibles.</w:t>
            </w:r>
          </w:p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servation clinique des enfants en situation de soins individuel ou groupal.</w:t>
            </w:r>
          </w:p>
          <w:p>
            <w:pPr>
              <w:pStyle w:val="Normal"/>
              <w:numPr>
                <w:ilvl w:val="0"/>
                <w:numId w:val="13"/>
              </w:numPr>
              <w:ind w:left="714" w:hanging="357"/>
              <w:jc w:val="both"/>
              <w:rPr>
                <w:rFonts w:ascii="Book Antiqua" w:hAnsi="Book Antiqua" w:eastAsia="Calibri" w:cs="Book Antiqua"/>
              </w:rPr>
            </w:pPr>
            <w:r>
              <w:rPr>
                <w:rFonts w:cs="Book Antiqua" w:ascii="Book Antiqua" w:hAnsi="Book Antiqua"/>
              </w:rPr>
              <w:t xml:space="preserve">A partir de ces observations, tenter d’identifier la problématique propre à chaque enfant.  </w:t>
            </w:r>
          </w:p>
          <w:p>
            <w:pPr>
              <w:pStyle w:val="Normal"/>
              <w:numPr>
                <w:ilvl w:val="0"/>
                <w:numId w:val="13"/>
              </w:numPr>
              <w:ind w:left="714" w:hanging="357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pérer le fonctionnement de l’organisation d’une séance, entrevoir  la dynamique  de soin (groupal ou individuel) ainsi que  la spécificité des médiations utilisées.  </w:t>
            </w:r>
          </w:p>
          <w:p>
            <w:pPr>
              <w:pStyle w:val="Normal"/>
              <w:numPr>
                <w:ilvl w:val="0"/>
                <w:numId w:val="13"/>
              </w:numPr>
              <w:ind w:left="714" w:hanging="357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’inscrire dans le soin. Créer et développer des liens avec le(s) enfant(s).  S’inscrire dans une clinique de l’inter subjectivité.</w:t>
            </w:r>
          </w:p>
          <w:p>
            <w:pPr>
              <w:pStyle w:val="Normal"/>
              <w:numPr>
                <w:ilvl w:val="0"/>
                <w:numId w:val="13"/>
              </w:numPr>
              <w:ind w:left="714" w:hanging="357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oncevoir et réaliser un soin qui s’intègre  dans la médiation utilisée. </w:t>
            </w:r>
          </w:p>
          <w:p>
            <w:pPr>
              <w:pStyle w:val="Normal"/>
              <w:numPr>
                <w:ilvl w:val="0"/>
                <w:numId w:val="13"/>
              </w:numPr>
              <w:ind w:left="714" w:hanging="357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articiper secondairement à la réflexion collective et à l’analyse clinique de l’expérience groupale.  </w:t>
            </w:r>
          </w:p>
          <w:p>
            <w:pPr>
              <w:pStyle w:val="Normal"/>
              <w:numPr>
                <w:ilvl w:val="0"/>
                <w:numId w:val="13"/>
              </w:numPr>
              <w:ind w:left="714" w:hanging="357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pacing w:val="-4"/>
              </w:rPr>
              <w:t>Participer aux entretiens familiaux.</w:t>
            </w:r>
          </w:p>
          <w:p>
            <w:pPr>
              <w:pStyle w:val="Normal"/>
              <w:numPr>
                <w:ilvl w:val="0"/>
                <w:numId w:val="13"/>
              </w:numPr>
              <w:ind w:left="714" w:hanging="357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pacing w:val="-4"/>
              </w:rPr>
              <w:t>A partir d’un cas clinique d’un enfant, construire une représentation de son parcours de soin, articulé à son organisation de vie familiale, scolaire et. Sociale. Percevoir les processus thérapeutiques  Evaluer  ses besoins actuels, formuler les objectifs de soins ciblé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YENS ET RESSOURC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u w:val="single"/>
              </w:rPr>
              <w:t>Amplitude horaire de l’équipe accueillante</w:t>
            </w:r>
            <w:r>
              <w:rPr>
                <w:rFonts w:cs="Arial" w:ascii="Calibri" w:hAnsi="Calibri"/>
              </w:rPr>
              <w:t xml:space="preserve"> : 9h-17h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u w:val="single"/>
              </w:rPr>
              <w:t>Horaires de l’étudiant</w:t>
            </w:r>
            <w:r>
              <w:rPr>
                <w:rFonts w:cs="Calibri" w:ascii="Calibri" w:hAnsi="Calibri"/>
                <w:b/>
                <w:u w:val="single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elon les activités de soin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9h-16h     soit 7H/J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  <w:t>Conditions pratiques 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u w:val="single"/>
              </w:rPr>
              <w:t>INFORMATION IMPORTANTE </w:t>
            </w:r>
            <w:r>
              <w:rPr>
                <w:rFonts w:cs="Arial" w:ascii="Calibri" w:hAnsi="Calibri"/>
                <w:b/>
              </w:rPr>
              <w:t>: IL EST IMPORTANT DE NE PAS RESIDER SUR LE SECTEUR</w:t>
            </w:r>
            <w:r>
              <w:rPr>
                <w:rFonts w:cs="Arial" w:ascii="Calibri" w:hAnsi="Calibri"/>
                <w:b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             </w:t>
            </w:r>
            <w:r>
              <w:rPr>
                <w:rFonts w:cs="Arial" w:ascii="Calibri" w:hAnsi="Calibri"/>
                <w:b/>
              </w:rPr>
              <w:t>D’ACTIVITE DU CMP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endre contact avec les infirmiers tuteurs de stages ou/ le cadre  par téléphone :</w:t>
            </w:r>
            <w:r>
              <w:rPr>
                <w:rFonts w:cs="Arial" w:ascii="Calibri" w:hAnsi="Calibri"/>
                <w:b/>
              </w:rPr>
              <w:t xml:space="preserve"> 04.37.40.15.80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  <w:t>A minima 8 jours avant le début du sta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pas : prévoir son déjeune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Tenue : prévoir une tenue adaptée à l’activité du  service (vêtement permettant la participation aux groupes thérapeutiques et autres activités de soins auprès d’enfants et d’adolescents)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Acteurs de l’encadrement</w:t>
            </w:r>
            <w:r>
              <w:rPr>
                <w:rFonts w:cs="Calibri" w:ascii="Calibri" w:hAnsi="Calibri"/>
              </w:rPr>
              <w:t> 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Maître de stage : cadre de santé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uteurs de stage : Karen CONNOIS - Infirmière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Encadrants de proximité : Me LABRUNIE Corine ; Me BASTION Hélène  -  infirmière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éférents professionnels de stage : Me BENKHELIFA (IFSI Vinatier) ET Mr GONZALES (IFSI Clémenceau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éflexions collectives, noter la fréquence (hebdomadaires, mensuelles)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Paragraphedeliste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unions cliniques et institutionnelles hebdomadaires: JEUDI MATIN</w:t>
            </w:r>
          </w:p>
          <w:p>
            <w:pPr>
              <w:pStyle w:val="Paragraphedeliste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</w:rPr>
              <w:t>réunions institutionnelles : 2 fois/an (fin juin)  bilan de l’année et organisation ses dispositifs de soin pour la rentrée (septembre).</w:t>
            </w:r>
          </w:p>
          <w:p>
            <w:pPr>
              <w:pStyle w:val="Paragraphedeliste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s de reprise après chaque séance thérapeutiqu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0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ocumentation à disposition de l’étudiant/élève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Référentiel sur les troubles psychiques de l’enfant et de l’adolescen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sier d’accueil et de présentation du serv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>Dossiers sur les  différents dispositifs de soi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Dossiers étudiants (articles, réf. Bibliographiques essentielles en pédopsychiatrie</w:t>
            </w:r>
            <w:r>
              <w:rPr>
                <w:rFonts w:cs="Calibri" w:ascii="Calibri" w:hAnsi="Calibri"/>
                <w:b/>
              </w:rPr>
              <w:t>, enrichies en fonction des demandes des étudia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tre de documentation CH Vinatier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Logiciels utilisés</w:t>
            </w:r>
            <w:r>
              <w:rPr>
                <w:rFonts w:cs="Arial" w:ascii="Calibri" w:hAnsi="Calibri"/>
                <w:sz w:val="20"/>
              </w:rPr>
              <w:t xml:space="preserve"> 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GENO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                         </w:t>
            </w:r>
            <w:r>
              <w:rPr>
                <w:rFonts w:cs="Arial" w:ascii="Calibri" w:hAnsi="Calibri"/>
                <w:sz w:val="20"/>
              </w:rPr>
              <w:t xml:space="preserve">CORTEXTE 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</w:rPr>
              <w:t xml:space="preserve">                                </w:t>
            </w:r>
            <w:r>
              <w:rPr>
                <w:rFonts w:cs="Arial" w:ascii="Calibri" w:hAnsi="Calibri"/>
                <w:sz w:val="20"/>
              </w:rPr>
              <w:t xml:space="preserve">ORB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9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 Infirmier(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Book Antiqua" w:hAnsi="Book Antiqua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Comic Sans MS" w:hAnsi="Comic Sans MS" w:cs="Comic Sans M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00:00Z</dcterms:created>
  <dc:creator>253608</dc:creator>
  <dc:description/>
  <cp:keywords/>
  <dc:language>en-US</dc:language>
  <cp:lastModifiedBy>MESSIAEN Evelyne</cp:lastModifiedBy>
  <cp:lastPrinted>2017-11-09T15:42:00Z</cp:lastPrinted>
  <dcterms:modified xsi:type="dcterms:W3CDTF">2018-10-04T12:03:00Z</dcterms:modified>
  <cp:revision>3</cp:revision>
  <dc:subject/>
  <dc:title>Rédaction :</dc:title>
</cp:coreProperties>
</file>